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"MTCOPY" COPIES SELECTED FILES FROM ONE TA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CATED IN THE DIRECTORY [KRISTIAN.MAGTA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COPY IS ALSO LOCATED IN THE DIRECTORY PUB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TION FILE IS IN THE DIRECTORY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HE FOLLOWING QUESTIONS AT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ING FROM THE INITIAL POSITION ON THE INPUT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FILE 1, WHICH FILES DO YOU WANT TO HAVE COP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FILES IS ARBITRARY, AND IT WILL NOT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, THE FILES WILL BE COPIED IN THE SAM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PPEAR IN THE LIST.  ITEMS IN THE LIST LIKE "n-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 -m" WILL BE INTERPRETED AS n THROUGH m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RE NEED NOT BE A 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SIGN.  THIS WAS CHANGED 11/12/8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SK FOR A FILE WHICH DOES NOT EXIST ON THE INPUT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LOSE IN A ORDERLY WAY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LE.  THIS CAN BE USED TO COPY AN ENTIRE TAP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KNOW HOW MANY FILES THERE ARE ON IT; JUST AS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FILES 1-n, WHERE n IS LARGER THAN ANY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ON THE INPU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 YOU WANT TO FORCE ALL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LENGTH AS THE FIRS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TENDED MAINLY TO CORRECT CIPHER-WRITTEN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FTEN HAVE WRONG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 OR 2 TAPE DRIV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2 TAPE DRIVES ARE AVAILABLE, WILL COP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TO TAPE.  IF ONLY 1 DRIVE IS ASKED FOR, WILL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ILES TO A DISK FILE, THEN FROM THE DIS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UTPUT TAPE MOUNTED ON THE SAME DRIVE.  THE DIS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 AT THE END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 YOU WANT A MESSAGE TYPED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RECORD AS IT IS COP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DEPENDENT OF MESSAGES WRITTEN TO A DISK FILE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 YOU WANT MESSAGES COPIED TO A DISK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A NEW DISK FILE CREATED FOR THE PURPO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YOU WANT A MORE PERMANENT RECORD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DEPENDENT OF MESSAGES WRITTEN TO THE TERMINAL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