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MTPCKG  MTPCKG  MTPCKG  MTPCKG  MTPCKG  MTPCKG  MTPCKG  MTPCKG  MTPCKG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. DEVERILL  12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$ LINK ...,PUB:CPROCS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ROUTINE PACKAGE, MTPCKG, USES THE BASIC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OPERATING SYSTEM, VIA FORTRAN IV-PLUS, TO IMPLEMENT A SET OF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C TAPE I/O PRIMITIVES APPLICABLE TO TE-16 9-TRACK TAPE DRI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IMITIVES RETURNS A RESULT CODE, A SMALL NON-NEGA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MODE OF COMPLETION OF THE REQUESTED OPERATION.  A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COMPLETION IS SIGNALLED BY RESULT = 0;  THE VARIOUS UNUS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COMPLETIONS ARE SIGNALLED BY POSITIVE VALUES OF THE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POSSIBLE NON-ZERO RESULT CODES FOR THE PRIMI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CKG CAN BE OBTAINED FROM THE MODULE 'SRC:MTERCS.INS', WHICH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D IN THE FORTRAN SOURCE CODE OF THE MTPCKG USER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DEFINITIONS THAT WOULD BE SO OBTAINED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OPEN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NDV = 1             ! NO AVAILABL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NCH = 2             ! NO AVAILABLE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NEF = 3             ! NO AVAILABLE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CLOS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NOOP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SERM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ERU = 1             ! ERROR MOD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NAME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TRN = 1             ! TRUNC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READ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RDBK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SKRE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EOF = 3             !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EOT = 4             ! END OF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NOR = 5             !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WRIT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WEOF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WLK = 3             !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OT = 4             !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SKFI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3             !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OT = 4             ! END OF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              !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NOR = 5             !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REWI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UNLD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PREP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BDN = 3             ! ILLEG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SENS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VIN = 3             ! VOLU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SETW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TRWMU = 1             ! WAIT MOD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WAIT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---------  ERROR CODES FOR 'MTCHCK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AS FOR THE CORRESPONDING FUNC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PCKG HAS 18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OPEN(ID, RESULT) -- TO ALLOCATE AND CONNECT A TAP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- INTEGER:  (OUTPUT) RECEIVES AN INTEGER VALUE FROM M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TO BE USED TO IDENTIFY THE PARTICULAR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BEEN ALLOCATED TO YOUR USE BY THIS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ID IS USED AS AN INPUT PARAMETER TO EVERY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 CALL UPON THE I/O PRIMITIVES OF MTPCKG. 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OF MTOPEN YOU MAY ALLOCATE UP TO 8 TAPE DR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AS MANY TAPE DRIVES AS ARE AVAILABLE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8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RECEIVES AN INDICATION OF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.  THE MODES OF FAILURE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LL OF THE TAPE DRIVES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YOU OR TO OTHERS, SO THAT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FULFILL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OPERATING SYSTEM HAS RUN OUT OF I/O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 AND THEREFORE CANNOT CONNEC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LOCATED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3 - THE OPERATING SYSTEM RUN OUT OF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REFORE LACKS THE MEANS OF SYNCHR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G I/O OPERATIONS ON THE ALLOC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SULT IS .NE. 0, THEN THE ID VALUE IS INVALI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CALLS OF MTPC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CLOS(ID, RESULT) -- TO DEALLOCATE THE TAPE DRIV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THIS VALUE OF ID.  IF THERE IS A TAP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MOUNTED ON THE DRIVE IT IS NOT REWOUND O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 VALUE BECOMES INVALID FOR FURTHER USE IN MTPC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NAME(ID, NAME, LENGTH, RESULT) -- TO OBTAIN THE PHYSIC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    THE ACTUAL TAPE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TO THIS VALUE OF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- CHARACTER:  (OUTPUT) RECEIVES THE NAME STRING OF THE AL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TAPE DRIVE.  IF NAME IS NOT LONG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NAME STRING, THEN THE NAME STRING IS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SO THAT WHAT IS LEFT OF IT WILL FIT: 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LENGTH AT LEAST 6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- INTEGER:  (OUTPUT) RECEIVES THE ACTUAL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CAN RECEIVE A NON-ZERO WARN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NAME IS NOT LONG ENOUGH TO HO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ENS(ID, STATUS, RESULT) -- TO OBTAIN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STATUS OF THE TAPE DRIV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OF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- INTEGER:  (OUTPUT) RECEIVES 32 BITS OF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00000000ABCDE000FFFFFGGGGH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=1     - TAPE POSITIO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TAPE POSI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=1     - TAPE IS WRIT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TAPE IS NOT WRIT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 =1     - END-OF-TAPE MARK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NOT END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=1     - END-OF-FI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NOT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=1     -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NOT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FFF=00011 - DENSITY IS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0100 - DENSITY IS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0101 - DENSITY IS 625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GGG =1100  - TAPE FORMAT IS NORMA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  - TAPE FORMAT IS DEFAULT (NORMAL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  =1    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CAN RECEIVE A NON-ZERO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 WHILE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DRIV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3 - THE TAPE DRIVE IS ONLINE BUT HAS BEE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IME BETWEEN NOW AND WHEN YOU LAS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D MTPCKG, I.E., THE TAPE REE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LY REWOUND OR UNLOADED OR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PREP(ID, DENSIT, RESULT) -- TO SET THE TAPE DENSIT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THIS SHOULD BE DONE WHE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COMMENCE AT THE BEGINNING OF THE TAP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IS 800 BPI.  IF THE TAPE HAS BEEN READ OR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DENSITY WILL HAVE BEEN SET TO WHATEVER VALU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ILED ON THE TAPE ITSELF.  MTPREP REWINDS THE TAP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SSIBLE TO WRITE A TAPE WITH RECORDS OF VARYING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 - INTEGER: THE VALUE, 800, 1600 OR 6250, FOR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CAN RECEIV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DRIV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3 - THE DENSITY VALUE WAS OTHER THAN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6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ERM(ID, INHERC, RESULT) -- TO SET THE I/O ERROR RECO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C - LOGICAL:  .TRUE. TO INHIBIT ERROR RECOVERY PROCED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ERRORS;  .FALSE. FOR NORMAL ERROR RECOVERY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RECOVERY MODE SET BY THIS FUN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UNTIL CHANGED BY ANOTHER CALL OF MTS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ERROR RECOVERY MODE IS RETRY (INHERC =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THE ERROR RECOVERY MODE IS UNCHANG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RROR RECOVERY MOD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, INHERC, WAS ALREAD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READ(ID, BUFLEN, BUFFER, ACTLEN, RESULT) -- TO REA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    IN THE FORWAR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FROM THE CURRENTLY LOADED TAPE REEL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- INTEGER:  THE LENGTH, IN BYTES, OF THE BUFFER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RECORD DATA ARE TO BE READ. 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YTES WHICH MTPCKG WILL ENDEAVOR TO READ: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WILL MORE THAN BUFLEN BYTES OF DATA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, BUT IF THE LENGTH OF THE RECOR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LEN, THEN ONLY THAT NUMBER OF BYTES WHICH THE REC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WILL BE TRANSMITTED, I.E.,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IN(BUFLEN, RECORD-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- LOGICAL*1(BUFLEN):  (OUTPUT) THE BUFFER TO RECEI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LEN - INTEGER:  (OUTPUT) THE ACTUAL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APE, BUT NOT NECESSARILY INTO THE BUFF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CCURRED, THEN THIS IS THE ACTUAL LENGTH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BYTES OF DATA READ INTO THE BUFF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(BUFLEN, ACTLEN).  IF ACTLEN IS .GT. BUFL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WILL CONTAIN THE FIRST BUFLEN BYTE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3 - THE RECORD WAS AN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4 - THE END-OF-TAPE MARK WA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 OR THE TAPE WAS POSITION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-OF-TAPE MARK AT THE START OF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=3 TAKES PRECEDENCE OVER RESULT=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ITUATIONS OCCU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5 - NO START OF RECORD WAS ENCOU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VERAL FEET OF FORWARD MOTION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UMABLY THE READ WAS INITIA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WAS POSITIONED PAST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RDBK(ID, BUFLEN, BUFFER, ACTLEN, RESULT) -- TO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    RECORD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FROM THE CURRENTLY LOADED TAPE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- INTEGER:  THE LENGTH OF THE BUFFER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- LOGICAL*1(BUFLEN):  (OUTPUT) THE BUFFER TO RECEI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LEN - INTEGER:  (OUTPUT) THE ACTUAL NUMBER OF BYTES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BOVE.  IF ACTLEN IS .GT. BUFLEN, THEN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LAST BUFLEN BYTES OF DATA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3 - THE RECORD WAS AN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4 - TAPE WAS POSITIONED AT BEGINNING-OF-TAP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5 - NO RECORD ENCOUNTERED WITHIN SEVERAL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WARD TAP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WRIT(ID, BUFLEN, BUFFER, ACTLEN, RESULT) -- TO WRITE A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   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- INTEGER:  THE LENGTH OF THE BUFFER, E.G.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BE WRITTEN.  BUFLEN MUST BE .GE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- LOGICAL*1(BUFLEN):  THE BUFFER CONTAINING THE BUF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LEN - INTEGER:  (OUTPUT) THE ACTUAL NUMBER OF BYTES WRITTEN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=0, THEN ACTLEN WILL EQUAL BUF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3 - THE TAP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4 - END-OF-TAPE:  THE TAPE ENTERED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REGION DURING THE WRITE, OR THE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ED PAST THE END-OF-TA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WEOF(ID, RESULT) -- TO WRITE AN END-OF-FILE MARK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LOAD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S FOR MTWRI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REWI(ID, RESULT) -- TO REWIND THE CURRENTLY LOADED TAPE. 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IS LEFT AT BEGINNING-OF-TAPE, I.E.,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NING OF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UNLD(ID, RESULT) -- TO REWIND THE CURRENTLY LOADED TA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TAKE THE TAPE DRIVE OFFLINE.  TH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GO ONLINE WITHOUT SUBSEQUEN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AS FOR MTREWI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KRE(ID, COUNT, ACTCNT, RESULT) -- TO SKIP OVER A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    OF THE CURRENTLY LOADED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FORWARD OR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- INTEGER:  THE NUMBER OF RECORDS TO BE SKIPPED: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GT. 0, REVERSE, IF .LT. 0.  THE OPERATION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END-OF-FILE MARK IS SKIPPED, IF THE END-OF-TA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NSED IN THE FORWARD DIRECTION, OR IF BEGINNING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NT - INTEGER:  (OUTPUT) THE ACTUAL NUMBER OF RECORDS SKIPPE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DING A TERMINATING END-OF-FILE MARK, IF ANY.  AC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WAYS .GE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READ, ABOVE, WHEN SKIPPING FORWARD;  WHEN SK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, THE POSSIBLE VALUES OF RESULT ARE AS FOR MTRD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KFI(ID, COUNT, ACTCNT, RESULT) -- TO SKIP OVER A NUMBER OF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    FILE MARKS ON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IN EITHER THE FORWARD OR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- INTEGER:  THE NUMBER OF END-OF-FILE MARKS TO BE SKI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, IF .GT. 0, REVERSE, IF .LT. 0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BY BEGINNING-OF-TAPE IN THE REVERSE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 IS NOT TERMINATED BY END-OF-TAPE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D DIRECTION.  NOTE THAT, FOR SKIPPING IN THE REVERS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ION NOT TERMINATED BY BEGINNING-OF-TAPE,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OSITIONED AT THE END OF A FILE;  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PE IS LEFT POSITIONED AT THE STAR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NT - INTEGER:  (OUTPUT) THE ACTUAL NUMBER OF END-OF-FI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  ACTCNT IS ALWAYS .GE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2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4 - THE END-OF-TAPE MARKER WA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PING FORWARD, OR THE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R WAS ENCOUNTERED WHILE SKIPP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5 - NO END-OF-FILE MARK OR DATA RECORD W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ERED WITHIN SEVERAL FEET OF TAP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RESULT=3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ETW(ID, EXTERN, RESULT) -- TO SET THE I/O COMPLETION MODE. 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COMPLETION MODE HAS TWO STAT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RNAL.  WHEN THE I/O COMPLETION MODE IS INTERN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 PROCEDURES OF MTPCKG RETURNS TO ITS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OF ITS OPERATIONS HAVE COMPLETED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AND TAPE MOTION, AT WHICH TIME THE CALL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COMPLETION STATUS INFORMATION. 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MODE IS EXTERNAL, THEN THOSE PROCEDURES OF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NVOLVE TAPE MOTION (EXCEPT MTPREP), I.E., MTREAD, MTRD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WRIT, MTWEOF, MTREWI, MTUNLD, MTSKRE AND MTSKFI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AS SOON AS THE I/O OPERATION HAS BEEN INIT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PLETION STATUS INFORMATION IS COMMUNICAT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AT TIME, VALUES OF ZERO BEING ASSIGNED TO THE OUTPU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ETERS, RESULT, ACTLEN OR ACTCNT.  IN THIS CA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UBSEQUENTLY CALL EITHER MTWAIT OR MTCHCK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PROCEDURE WILL AWAIT THE COMPLETION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TED I/O OPERATION, THEN RETURNING THE COMPLE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OUTPUT PARAMETERS, RESULT AND VALUE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COMPLETION MODE HAS NO EFFECT ON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OF MTPCKG THAN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- LOGICAL:  .TRUE. TO SET THE I/O COMPLETION MODE TO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ALSE. TO SET THE I/O COMPLETION MODE TO INTER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TATE OF THE I/O COMPLETION MODE 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=1 - THE I/O COMPLETION MODE IS UNCHANG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/O COMPLETION MODE WA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SPECIFIED BY THE INPUT PARAMETER, 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NOOP(ID, VALUE, RESULT) -- TO PERFORM NO OPERATION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EFFECT OF INSURING THAT 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EDING CALL OF MTWAIT OR MTCHCK (SEE BELOW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ED "VALUE" AND RES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- INTEGER:  THE "VALUE" TO BE RETURNED BY A SUCCEED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TWAIT OR MTCH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CHCK(ID, VALUE, RESULT) -- IS AN ALIAS FOR CALL MTWAIT, BELOW, Q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THIS ENTRY IS INCLUDED IN MTPCK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WOULD SEEM MORE PERSPICUOUS THAN MTWAIT TO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WHICH DO NOT INVOLVE TAPE MOTION OR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MODE 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- INTEGER:  (OUTPUT) SEE MTWAI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SEE MTWAI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TWAIT(ID, VALUE, RESULT) -- TO AWAIT THE COMPLETION OF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CENTLY INITIATED I/O OPERATION OF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THE SAME ID) AND TO OBTAIN ITS COMPLETION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INVOLVES A PHYSICAL WAIT ONLY FOR I/O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AIL TAPE MOTION.  THE OPERATION MTCHCK, ABOVE,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TWAIT.  THESE FUNCTIONS MAY BE CALLED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OF THE I/O COMPLETION MODE, BUT THEIR CALLING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/O COMPLETION MODE IS EXTERNAL AND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CALL OF MTPCKG WAS TO MTREAD, MTRDBK, MTWRIT, MTW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REWI, MTUNLD, MTSKRE OR MTSKFI, EXCEPT WHEN THE NEX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TCLOS, MTWAIT OR MTCH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- INTEGER:  (OUTPUT) RECEIVES THE VALUE THAT IN INTER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MODE WOULD HAVE BEEN RETURNED TO THE CALL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PARAMETER ACTLEN OR ACTCNT.  THE VALUE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PRECEDING I/O OPERATION WOULD NOT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SUCH A VALUE (E.G., MTW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RECEIVES THE VALUE THAT IN INTER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MODE WOULD HAVE BEEN RETURNED TO THE CALL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PARAME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F MTWAIT (OR MTCHCK) DO NOT RESET THE STOR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, VALUE AND RESULT, SO THAT SEVERAL CALLS OF M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RETURN THE SAME RESULTS PROVIDING THAT NO OTHER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PCKG WITH THE SAME ID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GIVEN BELOW SUMMARIZES THE REQUIREMENTS FOR CALLING M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/O COMPLETION MODE IS EXTERNAL.  THE ENTRIES IN THE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OF THE TABLE SIGNIF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:  NOT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:  A CALL OF MTWAIT OR MTCHCK IS MANDATORY BETWE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AND A CALL OF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:  A CALL OF MTWAIT OR MTCHCK IS NOT REQUIRED BETWE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AND A CALL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O | C | W | C | N | S | P | S | S | N | R | R | W | W | R | U | S | 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   P | L | A | H | A | E | R | E | E | O | E | D | R | E | E | N | K | K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\   E | O | I | C | M | N | E | R | T | O | A | B | I | O | W | L | R | F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N | S | T | K | E | S | P | M | W | P | D | K | T | F | I | D | E | 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OPEN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CLOS| * | * | * | * | * | * | * | * | * | * | * | * | * | * | * | * | * | *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WAIT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CHCK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NAME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SENS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PREP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SERM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SETW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NOOP| * | - | - | - | - | - | - | - | - | - | - | - | - | - | - | - | - | -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READ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RDBK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WRIT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WEOF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REWI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UNLD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SKRE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>SKFI| * | - | - | - | + | + | + | + | + | + | + | + | + | + | + | + | + | + |</w:t>
      </w:r>
    </w:p>
    <w:p>
      <w:pPr>
        <w:pStyle w:val="PreformattedText"/>
        <w:bidi w:val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