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T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STIAN'S PROGRAM FOR EXAMINING THE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9 TRACK MAGNETIC TAPE, BYTE BY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ELF-GUI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LEARN TO RUN IT IS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INITIALLY BE ASKED A SERIES OF QUES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FORMAT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QUESTION CALLS FOR A YES/NO ANSWER, THE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"NO" IF IT IS NOT "Y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T EACH STEP BE PROMPTED FOR THE NEXT A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SKED "WHAT NEXT?".  POSSIBLE RESPONS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ARRIAGE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EADS THE NEXT RECORD 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REC - SKIPS RECORDS, EITHER FORWARD OR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ILL BE ASKED HOW MANY RECORDS YOU WANT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KIP BACKWARD BY n RECORDS, REPLY WITH -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FILE - SKIPS FILES, EITHER FORWARD OR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S LIKE SKREC.  NOTE THAT IF YOU SKIP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WARD, THE TAPE WILL BE LEFT POSITION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PRECEDING FILE (I.E., IT ONLY MOVES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T THE FILE MA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_OUTPUT - GIVES YOU THE OPPORTUNITY TO CHANG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DATA OUTPUT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- DECODES THE STATUSWORD OF THE TAPE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S ON THE CURRENT STATUS OF THE TAPE (D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ENCE OF WRITE RING, LOCATION AT BOT OR EOF, 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GIVES THE VALUE OF THE STATU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IND - REWINDS THE TAPE BUT LEAVES IT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 - REWINDS THE TAPE, TAKES IT OFF LINE, AND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 - TERMINATES THE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  POSITIONING A TAPE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PROGRAM IS TERMINATED BY A "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IT IS IN THE MIDDLE OF THE TAPE,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LEFT WHEREVER IT HAPPENS TO BE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OSITIONING THE TAPE AT AN ARBITRARY PLAC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NING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?  - TYPES THE LIS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ONLY TYPE IN ENOUGH INITIAL LETTERS OF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BIGUOUSLY IDENTIFY IT.  FOR EXAMPLE, IF YOU TYPE AN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WILL BE REWOUND; IF YOU TYPE AN "S"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WITH A MESSAGE THAT THE COMMAND IS AMBIGUOU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COMMAND BEGINS WITH AN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    FILE AND RECORD NUMBERS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AND RECORD COUNTS ARE BASED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INITIAL POSITION OF THE TAPE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 IS DEFINED TO BE FILE 1, RECORD 1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ERE THE TAPE IS PHYS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NY TIME A REWIND OCCURS, THE FILE AND RECORD COUNT IS 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NUMBERS WILL THEN CORRESPOND TO THE PHYSICAL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P-TO-DATE EXECUTABLE VERS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THE DIRECTORY PU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COMMENTS OR QUESTIONS, SEE KRISTI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