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der Diff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d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BGB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BGBBG evaluates the full strain or stress tens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rystalline material from X-ray reflection positions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(stress) tensor, the user has to provide the reflecti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n X-ray diffraction measurement, according to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HI-PSI-procedure.  Furthermore, the user has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n free (ideal) reflection positions or the strain free (id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onstants, together with the crystal system and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 The accuracy of the result depends strongly on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in free values.  To obtain the stress tensor, the us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provide the X-ray elastic constants 1/2S2(HKL) and S1(HK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rain (stress) tensor has 6 independent components,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at least 6 with respect to PHI and PSI different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Each measured reflection results in one equ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6 unknown tensor components.  Al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an equation system solved in SBGBBG by a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us it is necessary to do measurements at different 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Is to receive linear independen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GBBG has a simple interactive interface to facilitate the in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SBGBBG for the first time.  In routine work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ass data to SBGBBG via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GBBG does also some other minor evaluations, namely (a)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constants for cubic materials by the use of extra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(b) calculation of hexagonal lattice constants from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positions by a least squares procedure, (c)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te size and microstrain from Scherrer's equation, (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the graphical solution of the mentioned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elle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BGBBG needs a lot of data (reflection position, FWHM, (H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nd it demands them.  Data which do no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strain tensor, can be replaced by dummy valu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nreasonable ones because of some input check) without ha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 calculation.  For example, if one has no FWHMs, then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dummy values for them, but then one may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te size and micro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s): Thoma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University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lphysi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helmshoeher Alle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34109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H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D-34109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-561-8046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: +49-561-804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IEDER@PHYSIK.UNI-KASSE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rganization of financi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te of the program: Ready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monstration version available: No, only the full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of assistance in case of problems: Program Auth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 reference on use obligatory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ftware and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ype: Norsk Data Fortran 500 Version 210190K02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Version V5.0 1989, Siemens FOR1 Version V2.0A00 1988, IBM AIX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 /6000, VAX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See the dat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on which the program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: VAX/VMS, Sie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: Norsk Data, IBM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: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pecial techniques and/or necessary addi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install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tallation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source code be supplie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ribution Format: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ould current and updated code be supplied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of the Dutch Association of Crystallograp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a. Computers on which the program has been u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: 1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need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iled version distributed with the source code does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oftware Package neede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Hardware neede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ogram Category: Crystallinity/Strain/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Form of documentation: machin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ll literature references to program and its use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Instructions for obtaining a copy of the program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volved and the type of the medium for the cop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requested.  Write or E-mail to the author. 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via a floppy, then please provide a flopp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C.  Tell me the operating system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: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Size: 3 1/2 DS, HD or 51/4 DS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ources for versions of the program which have been modifi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other than the author'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Support will be provided by the autho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rogram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dditional comments (note item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BGBBG, 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BBG.DOC = program manual, readable with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BBG.FOR =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E3.DAT = an ex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E3.OUT = an examp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67.DAT = an ex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67.OUT = an examp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nstallation, try to compile SBGBBG.FOR without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ifications.  The compilation of SBGBBG should not provo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result in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ersonal computer, then the source code in file SBGBBG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long for your compiler.  Then spilt SBGBBG.FOR into tw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files of equal size named SBGBBG1.FOR and SBGBBG2.FOR,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could arise: (a) during linking the linker could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reference, (b) when running SBGBBG it could happ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used by SBGBBG do not fit to the operating sys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the following, these problems are explained and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GBBG contains one operating system dependent subroutine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broutine (named BEFEHL) is to allow a call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ommands without leaving SBGBBG.  The correct "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" is enabled by informing SBGBBG about the runn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OPEN command for file opening has been used in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most common computers without need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the file names are often incompatibl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SBGBBG "knows" the appropriate file na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veral operating systems (VAX VMS, Norsk Data Sin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S, IBM AIX 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BGBBG which operating "system command call" and whi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be used, do the following before compiling: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YSTEM='SIN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YSTEM='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YSTEM='V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YSTEM='UN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ppropriate system name at the beginning of SBGBB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y removing the "C" in the first column of the line (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be disabled by the "C" in their first column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nable UNIX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YSTEM='SIN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YSTEM='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YSTEM='V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='UN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nventions will be enabled by default and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 for your computer, if you have told me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, express or implied, that the program SBGBB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error, or is consistent with any particular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that it will meet your requirem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.  It (SBGBBG) should not be relied on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hose incorrect solution could result in injury to a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perty.  If you do use the program in such a manner,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sk.  The author disclaims all liability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