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-POUDRIX was written with the DELPHI programmation development system (V3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The source code can be found in the SOURCE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EXAMPLES_FILES directory contains several input files to test the progra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n Standard featur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- It uses the non standard component Tcolor95Button in order to generate colored buttons. </w:t>
      </w:r>
      <w:r>
        <w:rPr>
          <w:u w:val="thick"/>
          <w:lang w:val="en-GB"/>
        </w:rPr>
        <w:t>Before compiling</w:t>
      </w:r>
      <w:r>
        <w:rPr>
          <w:lang w:val="en-GB"/>
        </w:rPr>
        <w:t>, this component must be incorporated in the DELPHI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It also encloses the GETSPEC program(U.D. Alterman and I.D. Brown) to generate the equivalent positions corresponding to the non standard group symbols. This program written in Fortran code is supplied as a DLL file (GETDLL2.DLL). The file SPGR2.DAT is called by GETSPE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23:00Z</dcterms:created>
  <dc:creator>JL</dc:creator>
  <dc:description/>
  <cp:keywords/>
  <dc:language>en-US</dc:language>
  <cp:lastModifiedBy>JL</cp:lastModifiedBy>
  <dcterms:modified xsi:type="dcterms:W3CDTF">2010-01-13T13:49:00Z</dcterms:modified>
  <cp:revision>6</cp:revision>
  <dc:subject/>
  <dc:title>-Celref was written with the DELPHI programmation development V3</dc:title>
</cp:coreProperties>
</file>