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-CELREF was written with the DELPHI programmation development system (V3)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-The source code can be found in the CELREF director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Non Standard features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>- It uses the non standard component Tcolor95Button in order to generate colored buttons. Before compiling, this component must be incorporated in the DELPHI syste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The MATMATH library is used for matrix inversion. The corresponding routines can be found in the COMPONENT_TCOLOR95BUTTON director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-It also encloses the GETSPEC program(U.D. Alterman and I.D. Brown) to generate the equivalent positions corresponding to the non standard group symbols. This program written in Fortran code is supplied as a DLL file (GETDLL2.DLL). The file SPGR2.DAT is called by GETSPEC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The *.POS files contain the equivalent positions for standard group positions. (Herman-Mauguin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The EXAMPLES_FILES directory contains several input files to test the progra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20:23:00Z</dcterms:created>
  <dc:creator>JL</dc:creator>
  <dc:description/>
  <cp:keywords/>
  <dc:language>en-US</dc:language>
  <cp:lastModifiedBy>lachlan</cp:lastModifiedBy>
  <dcterms:modified xsi:type="dcterms:W3CDTF">2010-01-11T20:32:00Z</dcterms:modified>
  <cp:revision>6</cp:revision>
  <dc:subject/>
  <dc:title>-Celref was written with the DELPHI programmation development V3</dc:title>
</cp:coreProperties>
</file>